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5 CD MUSICA – AUTORE SINGOL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6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U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j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 e lingu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8 0_</w:t>
        <w:tab/>
        <w:tab/>
        <w:t>$a Numero dell’editore</w:t>
      </w:r>
      <w:r>
        <w:rPr>
          <w:b/>
          <w:lang w:val="it-CH"/>
        </w:rPr>
        <w:t>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/>
      </w:pPr>
      <w:r>
        <w:rPr/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h </w:t>
      </w:r>
      <w:r>
        <w:rPr>
          <w:i/>
          <w:lang w:val="it-CH"/>
        </w:rPr>
        <w:t>Registrazione sonora</w:t>
      </w:r>
      <w:r>
        <w:rPr>
          <w:lang w:val="it-CH"/>
        </w:rPr>
        <w:t xml:space="preserve"> (Ctrl+F8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>1 CD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e </w:t>
      </w:r>
      <w:r>
        <w:rPr>
          <w:i/>
          <w:lang w:val="it-CH"/>
        </w:rPr>
        <w:t>1 libretto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w </w:t>
      </w:r>
      <w:r>
        <w:rPr/>
        <w:t>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es.: Il libretto contiene i testi delle canzoni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20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  <w:tab/>
      </w:r>
      <w:r>
        <w:rPr>
          <w:b/>
          <w:lang w:val="it-CH"/>
        </w:rPr>
        <w:t>$e</w:t>
      </w:r>
      <w:r>
        <w:rPr>
          <w:lang w:val="it-CH"/>
        </w:rPr>
        <w:t xml:space="preserve">  </w:t>
      </w:r>
      <w:r>
        <w:rPr>
          <w:i/>
          <w:lang w:val="it-CH"/>
        </w:rPr>
        <w:t>SR CD</w:t>
      </w:r>
      <w:r>
        <w:rPr>
          <w:lang w:val="it-CH"/>
        </w:rPr>
        <w:t xml:space="preserve"> (Ctrl+F8) (l’etichetta determina la 00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  <w:r>
        <w:br w:type="page"/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/>
          <w:lang w:val="it-CH"/>
        </w:rPr>
        <w:t>*</w:t>
      </w:r>
      <w:r>
        <w:rPr>
          <w:lang w:val="it-CH"/>
        </w:rPr>
        <w:t>KIDS, 1. Format BIB, Zone 010-08X, pag. 43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Questo numero può essere composto sia un codice alfanumerico sia da una serie di cifre, di solito segnalate sulla costa del CD. Riportare fedelmente quanto trovato sul documento.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Cs/>
        </w:rPr>
        <w:t>028 Numéro d'éditeur (enregistrements sonores, vidéos, musique imprimée) (R)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Cs/>
          <w:u w:val="single"/>
        </w:rPr>
        <w:t>Définitio</w:t>
      </w:r>
      <w:r>
        <w:rPr>
          <w:bCs/>
          <w:u w:val="single"/>
          <w:lang w:val="it-CH"/>
        </w:rPr>
        <w:t>n et utilisation de la zone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Cette zone contient des numéros d'éditeurs structurés se rapportant à des enregistrements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sonores, à de la musique imprimée et à des vidéos.</w:t>
      </w:r>
    </w:p>
    <w:p>
      <w:pPr>
        <w:pStyle w:val="Normal"/>
        <w:jc w:val="both"/>
        <w:rPr/>
      </w:pPr>
      <w:r>
        <w:rPr/>
        <w:t xml:space="preserve">Les numéros d'éditeurs se présentant sous une forme non structurée sont saisis en zone 500 </w:t>
      </w:r>
      <w:r>
        <w:rPr>
          <w:lang w:val="it-CH"/>
        </w:rPr>
        <w:t>(note générale)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 xml:space="preserve">La zone 028 est répétitive pour permettre la saisie de deux ou plusieurs numéros d'éditeurs </w:t>
      </w:r>
      <w:r>
        <w:rPr/>
        <w:t>relatifs au même document.</w:t>
      </w:r>
    </w:p>
    <w:p>
      <w:pPr>
        <w:pStyle w:val="Normal"/>
        <w:jc w:val="both"/>
        <w:rPr/>
      </w:pPr>
      <w:r>
        <w:rPr/>
        <w:t>Dans le cas de la musique, le US National Level Bibliographic Requirement est obligatoire pour le premier indicateur dans le cas des disques 78 tpm, lorsqu'il est applicable; pour tous les autres enregistrements sonores, il est facultatif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9:00Z</dcterms:created>
  <dc:creator>paolocci</dc:creator>
  <dc:description/>
  <cp:keywords/>
  <dc:language>en-US</dc:language>
  <cp:lastModifiedBy>Pedraita Ilaria / T132489</cp:lastModifiedBy>
  <dcterms:modified xsi:type="dcterms:W3CDTF">2018-05-07T09:25:00Z</dcterms:modified>
  <cp:revision>11</cp:revision>
  <dc:subject/>
  <dc:title>TESI</dc:title>
</cp:coreProperties>
</file>